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46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 FORNECIMENTO DE CARTÃO MAGNÉTICO COM CHIP, COM FUNÇÃO DE VALE-ALIMENTAÇÃO (CARTÃO DE NATAL), com entrega de cartões físicos bloqueados, com senha individual, por secretaria e em ordem alfabética, aos servidores da Prefeitura Municipal de Nova Friburgo/RJ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90.15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05T16:46:00Z</dcterms:modified>
  <cp:revision>24</cp:revision>
  <dc:subject/>
  <dc:title>Ilmo Sr</dc:title>
</cp:coreProperties>
</file>